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iglio Comunale del 26 ottobre 2010</w:t>
      </w:r>
    </w:p>
    <w:p>
      <w:pPr>
        <w:pStyle w:val="Normal"/>
        <w:jc w:val="center"/>
        <w:rPr/>
      </w:pPr>
      <w:r>
        <w:rPr/>
        <w:t>ORDINE DEL GIORNO  firmato da tutte le forze politiche</w:t>
      </w:r>
    </w:p>
    <w:p>
      <w:pPr>
        <w:pStyle w:val="Normal"/>
        <w:jc w:val="center"/>
        <w:rPr/>
      </w:pPr>
      <w:r>
        <w:rPr/>
        <w:t>approvato all’unanimità</w:t>
      </w:r>
    </w:p>
    <w:p>
      <w:pPr>
        <w:pStyle w:val="Normal"/>
        <w:jc w:val="both"/>
        <w:rPr/>
      </w:pPr>
      <w:r>
        <w:rPr/>
        <w:t>Premesso che</w:t>
      </w:r>
    </w:p>
    <w:p>
      <w:pPr>
        <w:pStyle w:val="Normal"/>
        <w:jc w:val="both"/>
        <w:rPr/>
      </w:pPr>
      <w:r>
        <w:rPr/>
        <w:t>Il suicidio dell’ex Assessore al Comune di Napoli, Giorgio Nugnes, avvenuto il 29 novembre 2008 nella sua abitazione a Pianura, ha scioccato tutto il mondo politico e non solo, suscitando molti dubbi e qualche riflessione; Giorgio Nugnes era un paracadutista della Folgore ai cui uomini non mancava certamente il “fegato”. Egli era un lottatore, un idealista e difendeva la sua gente;</w:t>
      </w:r>
    </w:p>
    <w:p>
      <w:pPr>
        <w:pStyle w:val="Normal"/>
        <w:jc w:val="both"/>
        <w:rPr/>
      </w:pPr>
      <w:r>
        <w:rPr/>
        <w:t>Giorgio Nugnes era un giovane impegnato nella carriera politica ed ha fatto tanto per la gente di Pianura  che lo ha ricambiato con tanto affetto ;</w:t>
      </w:r>
    </w:p>
    <w:p>
      <w:pPr>
        <w:pStyle w:val="Normal"/>
        <w:jc w:val="both"/>
        <w:rPr/>
      </w:pPr>
      <w:r>
        <w:rPr/>
        <w:t>Il Consiglio comunale lo ricorda nella sua instancabile attività di Consiglietre comunale, come un amministratore che gratificava ampiamente il mandato ricevuto dai propri elettori; in particolare la gente del quartiere Pianura e che per essi si era esposto per difendere il proprio territorio, sino ad essere accusato per eccesso delle azioni durante gli incidenti affinché non si riaprisse la discarica in località di Pianura;</w:t>
      </w:r>
    </w:p>
    <w:p>
      <w:pPr>
        <w:pStyle w:val="Normal"/>
        <w:jc w:val="both"/>
        <w:rPr/>
      </w:pPr>
      <w:r>
        <w:rPr/>
        <w:t>Il solo sospetto che avrebbe potuto portargli ulteriori conseguenze , da uomo onesto e non abituato a simili situazioni, lo portarono all’estremo gesto di togliersi la vita;</w:t>
      </w:r>
    </w:p>
    <w:p>
      <w:pPr>
        <w:pStyle w:val="Normal"/>
        <w:jc w:val="both"/>
        <w:rPr/>
      </w:pPr>
      <w:r>
        <w:rPr/>
        <w:t>Chi lo ha conosciuto sicuramente non ha mai dubitato della sua trasparenza, forse non hanno avuto il tempo e l’opportunità di dimostrarglielo, una parola , un gesto sarebbe stato utile e non farlo cadere nello sconforto psicologico in cui era caduto;</w:t>
      </w:r>
    </w:p>
    <w:p>
      <w:pPr>
        <w:pStyle w:val="Normal"/>
        <w:jc w:val="both"/>
        <w:rPr/>
      </w:pPr>
      <w:r>
        <w:rPr/>
        <w:t>La consiliatura volge al termine, il Consiglio comunale ritiene di dover ricordare in modo indelebile la figura di Giorgio Nugnes, intitolandogli l’attuale Sala Multimediale a suo ricordo, per noi che abbiamo avuto la fortuna di conoscerlo ed a quanti altri siederanno in quella sala nell’espletamento del proprio mandato;</w:t>
      </w:r>
    </w:p>
    <w:p>
      <w:pPr>
        <w:pStyle w:val="Normal"/>
        <w:jc w:val="center"/>
        <w:rPr/>
      </w:pPr>
      <w:r>
        <w:rPr/>
        <w:t>IMPEGNA IL SINDACO</w:t>
      </w:r>
    </w:p>
    <w:p>
      <w:pPr>
        <w:pStyle w:val="Normal"/>
        <w:spacing w:before="0" w:after="200"/>
        <w:jc w:val="both"/>
        <w:rPr/>
      </w:pPr>
      <w:r>
        <w:rPr/>
        <w:t>E la Giunta Municipale ad intitolare al compianto GIORGIO NUGNES la Sala Multimediale sita al IV° piano di Via Verdi nr. 35, a ricordo perenne della sua opera ed attività politica in favore della cittadinanza che serviva con spirito di sacrificio, con una cerimonia solenne alla presenza dei suoi familia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53:00Z</dcterms:created>
  <dc:creator>pc</dc:creator>
  <dc:description/>
  <dc:language>en-US</dc:language>
  <cp:lastModifiedBy>.</cp:lastModifiedBy>
  <dcterms:modified xsi:type="dcterms:W3CDTF">2010-10-26T14:53:00Z</dcterms:modified>
  <cp:revision>2</cp:revision>
  <dc:subject/>
  <dc:title/>
</cp:coreProperties>
</file>